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8- Puppetry Art Center of Taipei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266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Puppetry Art Center of Taipei was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 a love of puppetry. At the museum, people learn about Taiwanese puppetry in fun,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 ways. The museum has fou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: the glove puppet area, the string puppet area, the shadow puppet area and the discovery area. The glove puppet area will teach you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 puppet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. Glove puppetry started in Fujian, China, in the 1600s. People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_ small stages to put on puppet shows. You can see this kind of stage and some traditional puppets at the muse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209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Puppetry Art Center of Taipei was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 a love of puppetry. At the museum, people learn about Taiwanese puppetry in fun,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 ways. The museum has fou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3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: the glove puppet area, the string puppet area, the shadow puppet area and the discovery area. The glove puppet area will teach you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4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 puppet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5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. Glove puppetry started in Fujian, China, in the 1600s. People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6)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__________ small stages to put on puppet shows. You can see this kind of stage and some traditional puppets at the museu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born from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hands-on</w:t>
      </w:r>
      <w:r>
        <w:rPr>
          <w:color w:val="000000"/>
          <w:sz w:val="28"/>
          <w:szCs w:val="28"/>
          <w:u w:val="single"/>
        </w:rPr>
        <w:t xml:space="preserve"> </w:t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areas</w:t>
      </w:r>
      <w:r>
        <w:rPr>
          <w:color w:val="000000"/>
          <w:sz w:val="28"/>
          <w:szCs w:val="28"/>
          <w:u w:val="single"/>
        </w:rPr>
        <w:t xml:space="preserve"> </w:t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traditional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history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wore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2663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n the shadow puppet area, you will find out how people make shadow puppets. You can play with the puppets, too.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 them into a special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 and your show will begin! At the museum, you can also meet a real puppet master! Chen His-Huang loves to show children th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 of Taiwan’s puppets. He hopes to teach many people about Taiwanese puppetry. These puppets are an important part of Taiwanes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. Visit the Puppetry Art Center of Taiwan to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_______________ the 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_____________ of puppet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209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n the shadow puppet area, you will find out how people make shadow puppets. You can play with the puppets, too.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 them into a special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 and your show will begin! At the museum, you can also meet a real puppet master! Chen His-Huang loves to show children th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3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 of Taiwan’s puppets. He hopes to teach many people about Taiwanese puppetry. These puppets are an important part of Taiwanes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4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. Visit the Puppetry Art Center of Taiwan to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5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_______________ the </w:t>
                      </w:r>
                      <w:r>
                        <w:rPr>
                          <w:sz w:val="28"/>
                          <w:kern w:val="2"/>
                          <w:szCs w:val="22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(6)</w:t>
                      </w: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_____________ of puppet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Press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screen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magic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culture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experience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joy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2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6:00Z</dcterms:created>
  <dc:creator>wanita_lin</dc:creator>
  <dc:description/>
  <cp:keywords/>
  <dc:language>en-US</dc:language>
  <cp:lastModifiedBy>mavis</cp:lastModifiedBy>
  <dcterms:modified xsi:type="dcterms:W3CDTF">2017-10-23T04:13:00Z</dcterms:modified>
  <cp:revision>14</cp:revision>
  <dc:subject/>
  <dc:title/>
</cp:coreProperties>
</file>